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MingLiUSimSunDotum&lt;3.]a</w:t>
        <w:tab/>
        <w:t>]p &lt;3.]a</w:t>
        <w:tab/>
        <w:t>]x@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